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апреля 2021 г.</w:t>
        <w:tab/>
        <w:tab/>
        <w:tab/>
        <w:tab/>
        <w:tab/>
        <w:tab/>
        <w:t xml:space="preserve">                                          № 56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ерах по реализации отдельных положений Федерального зак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 цифровых финансовых активах, цифровой финансовой валюте и о внесении изменений в отдельные законодательные акты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1.07.2020 № 259-ФЗ «О цифровых финансовых активах, цифровой валюте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а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финансовой валюте и о внесении изменений в отдельные законодательные акты Российской Федерации»,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 30 июня 2021 г. включительно граждане, претендующие на замещение муниципальных должностей или должностей муниципальной службы в органах местного самоуправления городского округа город Чкаловск, а также муниципальные служащие, замещающие должности, не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муниципальной службы, при замещении которых муниципальные служащие обязаны представлять сведения о своих доходах, о расходах, об имуществе и обязательствах имущественного характера, а также сведения о доходах, о расходах, об имуществе и обязательствах имущественного характера своих супруги (супруга) и несовершеннолетних детей, утвержденным решением Совета депутатов от 29.02.2016 № 6, и претендующие на замещение должностей муниципальных службы, предусмотренных этим перечнем, вместе со сведениями, представляемыми по форме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доходах, расходах, об имуществе и обязательствах имущественного характера, утвержденной Указом Президента Российской Федерации от 23.06.2014 № 460, представляют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ведом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становленной Указом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ведомление, предусмотренное </w:t>
      </w:r>
      <w:hyperlink w:anchor="P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настоящего решения, представляется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решение вступает в силу со дня его обнародования. </w:t>
      </w:r>
    </w:p>
    <w:p>
      <w:pPr>
        <w:pStyle w:val="Standarduser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816FEA5CC3591A96864296912E6CACFD698BFB03A8BFEFC3335B7698759044A83CB168E29D1DE9635414E7D1xFiBN" TargetMode="External"/><Relationship Id="rId4" Type="http://schemas.openxmlformats.org/officeDocument/2006/relationships/hyperlink" Target="consultantplus://offline/ref=30816FEA5CC3591A96864296912E6CACFD698BF404A2BFEFC3335B7698759044A83CB168E29D1DE9635414E7D1xFiBN" TargetMode="External"/><Relationship Id="rId5" Type="http://schemas.openxmlformats.org/officeDocument/2006/relationships/hyperlink" Target="consultantplus://offline/ref=30816FEA5CC3591A96864296912E6CACFD6B83F604A5BFEFC3335B7698759044BA3CE964E29B03E8664142B697AF74E3CEF7EF19FD400324x2i7N" TargetMode="External"/><Relationship Id="rId6" Type="http://schemas.openxmlformats.org/officeDocument/2006/relationships/hyperlink" Target="consultantplus://offline/ref=9A18A4D5343CA892B45B22833BB7069BCDC990FFBFA1B6FF73B702DA595D7121F3BF29874D31AB9B173622E154A5F189EF7E6004EC812A542AD88BADi3rDF" TargetMode="External"/><Relationship Id="rId7" Type="http://schemas.openxmlformats.org/officeDocument/2006/relationships/hyperlink" Target="consultantplus://offline/ref=9A18A4D5343CA892B45B3C8E2DDB599EC9C6CDF2BBAAB4AC2BE1048D060D7774B3FF2FD20E75A69E123D73B514FBA8D8A2356D00FB9D2A52i3r5F" TargetMode="External"/><Relationship Id="rId8" Type="http://schemas.openxmlformats.org/officeDocument/2006/relationships/hyperlink" Target="consultantplus://offline/ref=9A18A4D5343CA892B45B3C8E2DDB599EC9C5CEF7B8A7B4AC2BE1048D060D7774B3FF2FD20E75A69B103D73B514FBA8D8A2356D00FB9D2A52i3r5F" TargetMode="External"/><Relationship Id="rId9" Type="http://schemas.openxmlformats.org/officeDocument/2006/relationships/hyperlink" Target="http://www.gorodchkalovsk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09T09:26:00Z</cp:lastPrinted>
  <dcterms:modified xsi:type="dcterms:W3CDTF">2021-04-20T08:27:00Z</dcterms:modified>
  <cp:revision>51</cp:revision>
  <dc:subject/>
  <dc:title/>
</cp:coreProperties>
</file>